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467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1592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3756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3628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0011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5329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5034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8284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6396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2127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985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603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8089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