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77020968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74074935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