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19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369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021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523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7095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209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8182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284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781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8875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603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683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101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990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946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