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7633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8111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019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6797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594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032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073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4596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214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473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606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066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407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674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757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431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