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27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102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84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691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811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659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439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584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943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001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488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519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246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