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4582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07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99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722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271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399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01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74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694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797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4083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367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744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63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518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