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156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240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527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215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959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727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793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166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587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949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870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069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778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899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657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496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828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