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991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990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577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751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204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663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783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989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211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713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039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192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521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