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144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5010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0217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46155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598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585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1461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9280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7410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423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6736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8480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6003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5380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9750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