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7180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2471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9684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4410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4683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6902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4405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7579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3417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5857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270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373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5642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2698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0796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3480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0310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