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878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056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573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496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246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98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126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140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132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957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45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505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675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