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8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38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94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90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737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98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67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58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95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70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012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84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05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4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89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