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549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274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238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717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769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270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124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890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533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431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477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622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725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611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728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650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745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