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48486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32849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33255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99886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77984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3662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54914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71359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773665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07611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09789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52382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16547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