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2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76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223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21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55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30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782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155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562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11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63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27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792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704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