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428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518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128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766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626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194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779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235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429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140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901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054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20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100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261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868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351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