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26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139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614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41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263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734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784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24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01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95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41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4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818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