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916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178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049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975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044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061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076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067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993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249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241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790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009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152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790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