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65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77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041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61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13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38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6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815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72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80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00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5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503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01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68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28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584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