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719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155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63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791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540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132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710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90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149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32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047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93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080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