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88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7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09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00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498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8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74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5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83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42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570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40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7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210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891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