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764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587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082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640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752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318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108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31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315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478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933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362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266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618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324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197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2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