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54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814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308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624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142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210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525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017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94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308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847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3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991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