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3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88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125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5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1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14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9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9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51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11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8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9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16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14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91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