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414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579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5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49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49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392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844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406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627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251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067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165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48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874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970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345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358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