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381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406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17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253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139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012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232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597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806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820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393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810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59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