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80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42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80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02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46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23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76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952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021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987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57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84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00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611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827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