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53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69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781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481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471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42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384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971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5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817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737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80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501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43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563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12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407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