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95421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66781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76803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18851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28888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57365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2023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94561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71884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94249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43217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17686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46289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