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67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81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986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26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07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54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9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3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1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0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42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09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72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42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45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