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513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7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05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307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769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189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612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912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845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427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777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759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411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999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897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560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817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