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81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24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792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326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61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17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22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755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85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52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14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79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233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