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89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03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2018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51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06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62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5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8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6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780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44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12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0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265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601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