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512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499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613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503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22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348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634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414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455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485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793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095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309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33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171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362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09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