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706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280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095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904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825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746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69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843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460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219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589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648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078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