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050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598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18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974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173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988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210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722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764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590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981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562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476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92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380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