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076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716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07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86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15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181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60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957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024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80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61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974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48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19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19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42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82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