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31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109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63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417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822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176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809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60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645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80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45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06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07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