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256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001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197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65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292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491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543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562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783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912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389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942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32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129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702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