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0817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5933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6948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7470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1360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2420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092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2335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3041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9830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111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284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100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9988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3484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6832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5286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