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938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337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421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488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524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413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051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653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85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897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272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444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576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