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83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847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910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26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270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10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576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431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432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997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898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222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122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336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581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