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278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071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64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267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131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168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185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4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184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049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629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898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10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00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912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980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707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