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58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402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614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18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740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942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414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854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817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862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429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309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181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