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4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64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576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83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817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77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5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4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27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474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46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612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6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37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69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