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372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571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216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757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052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822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73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682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210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042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486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382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708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01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926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738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140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