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28947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43436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06474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06947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3685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18922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26121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69505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17698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45544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52633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55258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6052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