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800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404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819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938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608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339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921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239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420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224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410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011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349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211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675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