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90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2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4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80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15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2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826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7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160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49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5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99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09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641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25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21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0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