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8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35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61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69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6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055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61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32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75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5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1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1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12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